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rFonts w:eastAsia="Times New Roman"/>
          <w:lang w:val="en-US" w:eastAsia="zh-CN"/>
        </w:rPr>
        <w:t xml:space="preserve">                        </w:t>
      </w:r>
      <w:r>
        <w:rPr>
          <w:rFonts w:eastAsia="Times New Roman"/>
          <w:sz w:val="30"/>
          <w:szCs w:val="30"/>
          <w:lang w:val="en-US" w:eastAsia="zh-CN"/>
        </w:rPr>
        <w:t xml:space="preserve">  </w:t>
      </w:r>
      <w:r>
        <w:rPr>
          <w:b/>
          <w:bCs/>
          <w:sz w:val="30"/>
          <w:szCs w:val="30"/>
          <w:lang w:val="en-US" w:eastAsia="zh-CN"/>
        </w:rPr>
        <w:t>Discussion Questions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 you think are the good things about Chinese universities?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 you think are the bad things about Chinese universities?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think going to university in China is harder than high school? Why or why not?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hat do you think about the quality of the dorms and food at Chinese universities?  </w:t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 you know about Western universities (universities in America, Canada, the UK, and so on)?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you ever visited a Western university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/>
        </w:rPr>
        <w:t>- Do you want to? Why or why not?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 you ever met an American student in China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/>
        </w:rPr>
        <w:t>- What was it like meeting him/her?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o you think are the good things about Western universities?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think there are any bad things about Western universities?</w:t>
      </w:r>
    </w:p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cp:lastPrinted>2014-09-24T16:43:00Z</cp:lastPrinted>
  <dcterms:modified xsi:type="dcterms:W3CDTF">2014-09-24T08:43:34Z</dcterms:modified>
  <cp:revision>0</cp:revision>
  <dc:subject/>
  <dc:title>                          Discussion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